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ЦЕЛИННОГО СЕЛЬ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полнительных мерах по обеспечению пожарной безопасности в весенне-летний пожароопасный пери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4.2012 г.                                                        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 исполнение ст.30 Федерального закона от 18.11.2004 г. № 69-ФЗ «О пожарной безопасности», в целях предотвращения гибели и травматизма людей, снижения рисков возникновения пожаров на территории администрации Целинного сельсовета Коченевского района Новосибирской области в весенне-летний пожароопасный период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Руководителям хозяйств, предприятий и организаций всех форм собственности, а так же муниципальных учреждений, в срок до   01.05.2012 год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1. 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2. 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3. Очистить проезды к зданиям, сооружениям и водоисточника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4. Обеспечить помещения необходимым количеством первичных средств пожароту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5. Запретить сжигание мусора, разведение костров и пусков палов травы на приусадебных участках жилых домов, на территориях прилегающих к многоквартирным жилым домам, общественным зданиям, объектам промышленного и сельскохозяйственного  назначения, проведение огневых и других пожароопасных работ без разрешения  допуска (разрешения) в установленном поряд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6. 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чальнику МУП «Целинный комхоз» Зелепукиной Т.Ю.  в срок до 10.05.2012г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Изготовить и установить указатели местонахождения водоисточ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Руководителям хозяйств ЗАО «Раздольное», ООО «Козлово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Обеспечить выезд автоцистерн и приспособленной пожарной технике к месту пожара по запросу руководителя тушения пожара для подвоза воды в безводные населенные пункты администрации Целинного сельсовета и автотракторной технике для проведения работ, связанных с локализацией и ликвидацией пожа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Директору МКОУ Целинной СОШ  Васильченко М.В., Директору МКОУ Козловская ООШ Кузьминой Е.В.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 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 Провести дополнительные занятия с учащимися о мерах пожарной безопасности в быту и лесных массив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      С.М. 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5:00Z</dcterms:created>
  <dc:creator>Работа</dc:creator>
  <dc:description/>
  <cp:keywords/>
  <dc:language>en-US</dc:language>
  <cp:lastModifiedBy>ощрт</cp:lastModifiedBy>
  <dcterms:modified xsi:type="dcterms:W3CDTF">2012-06-26T05:35:00Z</dcterms:modified>
  <cp:revision>2</cp:revision>
  <dc:subject/>
  <dc:title>АДМИНИСТРАЦИЯ ЦЕЛИННОГО СЕЛЬСОВЕТА</dc:title>
</cp:coreProperties>
</file>